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MARTIN HEIDEGGER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P L A T O ' S D O C T R I N E O F T R U T H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nglish translatio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by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omas Sheeha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ublished in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Martin Heidegger,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Pathmarks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d. William McNeill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ambridge, UK, and New York: Cambridge University Press, 1998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p. 155-182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here slightly revised)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[Bracketed page numbers refer to pages in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Wegmarken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Gesamtausgabe, Band 9. In that edition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ages 204, 206, 208, 210, and 212 contain the Greek text of the Allegory of the Cave, which i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ot presented here.]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[203] The knowledge that comes from the sciences is usually expressed in propositions an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laid before us as conclusions that we can grasp and put to use. But the "doctrine" of a thinker is tha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ich remains unsaid within what is said, that to which we are exposed so that we might expen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urselves on it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 order to experience and to know henceforth what a thinker left unsaid, whatever tha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might be, we have to consider what he said. To properly satisfy this demand would entail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xamining all of Plato's "dialogues" in their interrelationship. Since this is impossible, we may let a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ifferent path guide us to the unsaid in Plato's thinking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 remains unsaid in Plato's thinking is a change in what determines the essence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ruth. The fact that this change does take place, what it consists in, and what gets grounded through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is transformation of the essence of truth -- all of this can be clarified by an interpretation of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allegory of the cave.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"allegory of the cave" is presented at the beginning of the seventh book of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"dialogue" on the essence of the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πόλι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(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Republic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VII, 514 a, 2 to 517 a, 7). The "allegory" tells a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tory. The tale unfolds in the conversation between Socrates and Glaucon. Socrates presents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tory, Glaucon shows his awakening astonishment. The translation that we provide for the tex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cludes phrases that go beyond the Greek in an effort to elucidate it; these we have put i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arentheses. [end 203]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***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[205] “Imagine this: People live under the earth in a cave-like dwelling. Stretching a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long way up toward the daylight is its entrance, toward which the entire cave is gathered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people have been in this dwelling since childhood, shackled by the legs and neck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at is why they also stay in the same place so that the only thing for them to look at i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ever they encounter in front of their faces. But because they are shackled, they ar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able to turn their heads around. Some light, to be sure, is allowed them, namely from a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fire that casts its glow toward them from behind them, being above and at some distance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Between the fire and those who are shackled (behind their backs, therefore), there runs a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alkway at a certain height. Imagine that a low wall has been built along the length of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alkway, like the low curtain that puppeteers put up, over which they show their puppets.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 see,” he [Glaucon] said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o now imagine that along this low wall people are carrying all sorts of things tha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reach up higher than the wall: statues and other carvings made of stone or wood and many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ther artifacts that people have made. As you would expect, some [of the carriers] ar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alking to each other (as they walk along) and some are silent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[Glaucon:]“This is an unusual picture that you are presenting here, and these ar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usual prisoners.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y are very much like us humans,” I responded. “What do you think? From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beginning people like this have never managed, whether on their own or with the help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by others, to see anything besides the shadows that the glow of the fire (continually)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rojects on the wall in front of them.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[Glaucon:] “How could it be otherwise,” he said, “since they are forced to keep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ir heads immobile for their entire lives?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[207] “And what do they see of the things that are being carried along (behin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m)? Don’t they see only these (namely the shadows)?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[Glaucon:] “Certainly.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ow if they were able to say something about what they saw and to discuss it, don’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you think that they would regard what they saw on the wall as beings?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[Glaucon:] “They would have to.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d now what if this prison also had an echo reverberating off the wall in front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m (the wall that they always and only look at)? Whenever one of the those walking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behind the people in chains (and carrying the things) would make a sound, do you think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prisoners would imagine that the speaker were anyone other than the shadow passing i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front of them?”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[Glaucon:] “Nothing else, by Zeus!”</w:t>
      </w:r>
      <w:r>
        <w:rPr>
          <w:rFonts w:eastAsia="PMingLiU;新細明體" w:cs="BaskOldFace;Times New Roman" w:ascii="BaskOldFace;Times New Roman" w:hAnsi="BaskOldFace;Times New Roman"/>
          <w:kern w:val="0"/>
          <w:sz w:val="10"/>
          <w:szCs w:val="10"/>
        </w:rPr>
        <w:t>1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 no way, then,” I responded, “would those who are chained in this way ever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nsider anything else to be the unhidden except the shadows cast by the artifacts.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at would absolutely have to be the case,” he [Glaucon] said.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12"/>
          <w:szCs w:val="12"/>
        </w:rPr>
        <w:t>1</w:t>
      </w:r>
      <w:r>
        <w:rPr>
          <w:rFonts w:eastAsia="PMingLiU;新細明體" w:ascii="PMingLiU;新細明體" w:hAnsi="PMingLiU;新細明體"/>
          <w:kern w:val="0"/>
          <w:sz w:val="24"/>
        </w:rPr>
        <w:t>Th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Greek,</w:t>
      </w:r>
    </w:p>
    <w:p>
      <w:pPr>
        <w:pStyle w:val="Normal"/>
        <w:autoSpaceDE w:val="false"/>
        <w:jc w:val="left"/>
        <w:rPr>
          <w:rFonts w:ascii="TimesNewRoman;Century Schoolbook" w:hAnsi="TimesNewRoman;Century Schoolbook" w:eastAsia="PMingLiU;新細明體" w:cs="TimesNewRoman;Century Schoolbook"/>
          <w:kern w:val="0"/>
          <w:sz w:val="24"/>
        </w:rPr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µ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.ί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o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κ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ωγ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_,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__</w:t>
      </w:r>
    </w:p>
    <w:p>
      <w:pPr>
        <w:pStyle w:val="Normal"/>
        <w:autoSpaceDE w:val="false"/>
        <w:jc w:val="left"/>
        <w:rPr>
          <w:rFonts w:ascii="TimesNewRoman;Century Schoolbook" w:hAnsi="TimesNewRoman;Century Schoolbook" w:eastAsia="PMingLiU;新細明體" w:cs="TimesNewRoman;Century Schoolbook"/>
          <w:kern w:val="0"/>
          <w:sz w:val="24"/>
        </w:rPr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η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, m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or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literally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w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ould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be: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"'B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y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Zeus,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ot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I,'"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h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said."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(T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her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ar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only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so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m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any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w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ay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on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can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expres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agre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m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ent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in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a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Platonic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dialogue.)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[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Translator'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ote.]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o now,” I replied, “watch the process whereby the prisoners are set free from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ir chains and, along with that, cured of their lack of insight.</w:t>
      </w:r>
      <w:r>
        <w:rPr>
          <w:rFonts w:eastAsia="PMingLiU;新細明體" w:cs="BaskOldFace;Times New Roman" w:ascii="BaskOldFace;Times New Roman" w:hAnsi="BaskOldFace;Times New Roman"/>
          <w:kern w:val="0"/>
          <w:sz w:val="10"/>
          <w:szCs w:val="10"/>
        </w:rPr>
        <w:t xml:space="preserve">2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Moreover, consider wha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ort of lack of insight it must be if the following were to happen to those who were chained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enever any one of them was unchained and forced to stand up suddenly, to turn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round,</w:t>
      </w:r>
      <w:r>
        <w:rPr>
          <w:rFonts w:eastAsia="PMingLiU;新細明體" w:cs="BaskOldFace;Times New Roman" w:ascii="BaskOldFace;Times New Roman" w:hAnsi="BaskOldFace;Times New Roman"/>
          <w:kern w:val="0"/>
          <w:sz w:val="10"/>
          <w:szCs w:val="10"/>
        </w:rPr>
        <w:t xml:space="preserve">3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o walk, and to look up toward the light, in each case the person would be able t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o this only with pain; and because of the flickering brightness he would be unable to look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t those things whose shadows he saw before. (If all this were to happen to the prisoner)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 do you think he would say if someone were to inform him that what he saw befor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ere (mere) trifles but that now he was much nearer to beings; and that he also saw mor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rrectly as a consequence of now being turned toward what is more in being? And i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omeone were (then) to show him any of the things that were passing by, and forced him t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swer the question about what it is, [209] don’t you think that he would be at wit's end an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 addition would also consider that what he saw before (with his own eyes) is mor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hidden than what is now being shown (to him by someone else)?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Yes, absolutely,” he said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d if someone even forced him to look into the glare of the fire, wouldn’t hi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yes hurt him, and wouldn’t he then turn away and flee (back) to what he is capable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looking at? And wouldn’t he decide that (what he could see before without any help) is i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fact clearer than what is now being shown to him?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recisely,” he said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ow, however, if someone, using force, were to drag him (who had been free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from his chains) away from there and to pull him up the cave's rough and steep ascent an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ot let go of him until he had dragged him out into the light of the sun, would n’t the on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o had been dragged like this feel, in the process, pain and rage? And when he got int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sunlight, wouldn’t his eyes be filled with glare, wouldn’t he therefore be incapable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eeing anything that is now revealed to him as the unhidden?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He would be entirely incapable of doing that,” he said, “at least not right away.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t would obviously take some getting accustomed, I think, if it is a matter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grasping with one's eyes what is up there (outside the cave, in the light of the sun). And (i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is process of getting accustomed) he would first and most easily be able to look a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hadows and thereafter at the images of people and of other things as they are reflected i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ater. Later, however, he would be able to view the things themselves (the beings, instea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f their dim reflections). But within the range of such things, it might be easier for him t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ntemplate whatever there is in the heavenly dome, and the dome itself, by doing so a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ight by looking at the light of the stars and the moon, (easier, that is to say,) than by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12"/>
          <w:szCs w:val="12"/>
        </w:rPr>
        <w:t>2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>Einsichtlosigkeit</w:t>
      </w:r>
      <w:r>
        <w:rPr>
          <w:rFonts w:eastAsia="PMingLiU;新細明體" w:ascii="PMingLiU;新細明體" w:hAnsi="PMingLiU;新細明體"/>
          <w:kern w:val="0"/>
          <w:sz w:val="24"/>
        </w:rPr>
        <w:t>: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__</w:t>
      </w:r>
    </w:p>
    <w:p>
      <w:pPr>
        <w:pStyle w:val="Normal"/>
        <w:autoSpaceDE w:val="false"/>
        <w:jc w:val="left"/>
        <w:rPr>
          <w:rFonts w:ascii="TimesNewRoman;Century Schoolbook" w:hAnsi="TimesNewRoman;Century Schoolbook" w:eastAsia="PMingLiU;新細明體" w:cs="TimesNewRoman;Century Schoolbook"/>
          <w:kern w:val="0"/>
          <w:sz w:val="24"/>
        </w:rPr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ρoσύvη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. [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Translator'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ote.]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12"/>
          <w:szCs w:val="12"/>
        </w:rPr>
        <w:t>3</w:t>
      </w:r>
      <w:r>
        <w:rPr>
          <w:rFonts w:eastAsia="PMingLiU;新細明體" w:ascii="PMingLiU;新細明體" w:hAnsi="PMingLiU;新細明體"/>
          <w:kern w:val="0"/>
          <w:sz w:val="24"/>
        </w:rPr>
        <w:t>Literally: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to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turn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hi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eck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around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[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5"/>
          <w:szCs w:val="25"/>
        </w:rPr>
        <w:t>den Hals zuzuwenden</w:t>
      </w:r>
      <w:r>
        <w:rPr>
          <w:rFonts w:eastAsia="PMingLiU;新細明體" w:ascii="PMingLiU;新細明體" w:hAnsi="PMingLiU;新細明體"/>
          <w:kern w:val="0"/>
          <w:sz w:val="24"/>
        </w:rPr>
        <w:t>,</w:t>
      </w:r>
    </w:p>
    <w:p>
      <w:pPr>
        <w:pStyle w:val="Normal"/>
        <w:autoSpaceDE w:val="false"/>
        <w:jc w:val="left"/>
        <w:rPr>
          <w:rFonts w:ascii="TimesNewRoman;Century Schoolbook" w:hAnsi="TimesNewRoman;Century Schoolbook" w:eastAsia="PMingLiU;新細明體" w:cs="TimesNewRoman;Century Schoolbook"/>
          <w:kern w:val="0"/>
          <w:sz w:val="24"/>
        </w:rPr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εριάγειv</w:t>
      </w:r>
    </w:p>
    <w:p>
      <w:pPr>
        <w:pStyle w:val="Normal"/>
        <w:autoSpaceDE w:val="false"/>
        <w:jc w:val="left"/>
        <w:rPr>
          <w:rFonts w:ascii="TimesNewRoman;Century Schoolbook" w:hAnsi="TimesNewRoman;Century Schoolbook" w:eastAsia="PMingLiU;新細明體" w:cs="TimesNewRoman;Century Schoolbook"/>
          <w:kern w:val="0"/>
          <w:sz w:val="24"/>
        </w:rPr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</w:t>
      </w:r>
    </w:p>
    <w:p>
      <w:pPr>
        <w:pStyle w:val="Normal"/>
        <w:autoSpaceDE w:val="false"/>
        <w:jc w:val="left"/>
        <w:rPr>
          <w:rFonts w:ascii="TimesNewRoman;Century Schoolbook" w:hAnsi="TimesNewRoman;Century Schoolbook" w:eastAsia="PMingLiU;新細明體" w:cs="TimesNewRoman;Century Schoolbook"/>
          <w:kern w:val="0"/>
          <w:sz w:val="24"/>
        </w:rPr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αύξέvα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].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[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Translator'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ote.]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looking at the sun and its glare during the day.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[Glaucon:] “Certainly.”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[211] “But I think that finally he would be in a condition to look at the sun itself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ot just at its reflection, whether in water or wherever else it might appear, but at the su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tself, as it is in and of itself and in the place proper to it, and to contemplate of what sort i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s.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t would necessarily happen this way,” he said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d having done all that, by this time he would also be able to gather the following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bout it (the sun): that it is what grants both the seasons and the years and what govern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verything that there is in the (now) visible region (of sunlight), and moreover that it (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un) is also the cause of all those things that the people (who dwell below in the cave) i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ome way have before their eyes.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t is obvious,” he said, “that he would get to these (the sun and whatever stands i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ts light) after he had gone out beyond those (that are merely reflections and shadows).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d then what? If he again recalled his first dwelling, and the ‘knowing’ that passe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s the norm there, and the people with whom he once was chained,</w:t>
      </w:r>
      <w:r>
        <w:rPr>
          <w:rFonts w:eastAsia="PMingLiU;新細明體" w:cs="BaskOldFace;Times New Roman" w:ascii="BaskOldFace;Times New Roman" w:hAnsi="BaskOldFace;Times New Roman"/>
          <w:kern w:val="0"/>
          <w:sz w:val="10"/>
          <w:szCs w:val="10"/>
        </w:rPr>
        <w:t xml:space="preserve">4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on’t you think 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ould consider himself lucky because of the transformation (that had happened), and by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ntrast feel sorry for them?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[Glaucon:] “Very much so.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However, if (among the people) in the previous dwelling place (i.e., the cave)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ertain honors and commendations were established for whoever most clearly catches sigh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f what passes by (i.e., things that happen every day) and also best remembers which one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ormally come first, which ones later, and which ones at the same time, and for whoever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then) could most easily predict which ones might come next -- do you think that he (wh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had gotten out of the cave) would (now still) envy those (in the cave) and want to compet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ith those (there) who are esteemed and have power? Or wouldn’t he much rather wish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pon himself the condition that Homer speaks of: ‘To live on the land (above ground) a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[213] paid menial of another destitute peasant’? And won’t he prefer to put up with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bsolutely anything else rather than associate himself with those opinions (that hold in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ave) and be that kind of human being?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 think,” he said, “that he would prefer to endure everything rather than be tha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kind of human being (the cave-dwelling kind).”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12"/>
          <w:szCs w:val="12"/>
        </w:rPr>
        <w:t>4</w:t>
      </w:r>
      <w:r>
        <w:rPr>
          <w:rFonts w:eastAsia="PMingLiU;新細明體" w:ascii="PMingLiU;新細明體" w:hAnsi="PMingLiU;新細明體"/>
          <w:kern w:val="0"/>
          <w:sz w:val="24"/>
        </w:rPr>
        <w:t>Literally: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"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thos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w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ho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w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er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chained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with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him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in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thos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days"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[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5"/>
          <w:szCs w:val="25"/>
        </w:rPr>
        <w:t xml:space="preserve">der damals mit ihm Gefesselten </w:t>
      </w:r>
      <w:r>
        <w:rPr>
          <w:rFonts w:eastAsia="PMingLiU;新細明體" w:ascii="PMingLiU;新細明體" w:hAnsi="PMingLiU;新細明體"/>
          <w:kern w:val="0"/>
          <w:sz w:val="24"/>
        </w:rPr>
        <w:t xml:space="preserve">/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</w:t>
      </w:r>
      <w:r>
        <w:rPr>
          <w:rFonts w:eastAsia="SymbolMT;方正舒体" w:ascii="SymbolMT;方正舒体" w:hAnsi="SymbolMT;方正舒体"/>
          <w:kern w:val="0"/>
          <w:sz w:val="24"/>
        </w:rPr>
        <w:t>′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</w:t>
      </w:r>
    </w:p>
    <w:p>
      <w:pPr>
        <w:pStyle w:val="Normal"/>
        <w:autoSpaceDE w:val="false"/>
        <w:jc w:val="left"/>
        <w:rPr/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ότε συvδεσµωτ</w:t>
      </w:r>
      <w:r>
        <w:rPr>
          <w:rFonts w:eastAsia="SymbolMT;方正舒体" w:ascii="SymbolMT;方正舒体" w:hAnsi="SymbolMT;方正舒体"/>
          <w:kern w:val="0"/>
          <w:sz w:val="24"/>
        </w:rPr>
        <w:t>′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].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[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Translator'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ote.]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d now,” I responded, “consider this: If this person who had gotten out of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ave were to go back down again and sit in the same place as before, wouldn’t he find in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at case, coming suddenly out of the sunlight, that his eyes ere filled with darkness?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Yes, very much so, he said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f he now once more had to engage himself with those who had remaine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hackled there in the business of asserting and maintaining opinions about the shadows --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ile his eyes are still weak and before they have readjusted, an adjustment that woul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require quite a bit of time -- wouldn’t he then be exposed to ridicule down there? An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ouldn’t they let him know that, yes, he had gone up but only in order to come back (int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cave) with his eyes ruined, and so it certainly does not pay to go up? And if they ca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get hold of this person who undertakes to free them from their chains and to lead them up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d if they could kill him, will they not actually kill him?”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“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y certainly will,” he said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***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 does this story mean? Plato himself provides the answer: he has the interpretatio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mmediately follow the story (517 a8 to 518 d7)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The cave-like abode is the "image" for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. . .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ψεω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αιvo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vη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ραv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"the place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ur dwelling, which (in an everyday way) is revealed to sight as we look around." The fire in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ave, which burns above those who dwell there, is the "image" for the sun. The vault of the cav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represents the dome of the heavens. People live under this dome, assigned to the earth and bound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to it. What surrounds and concerns them there [214] is, for them, "the real" ["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das Wirkliche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], i.e.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at which is. In this cave-like dwelling they feel that they are "in the world" and "at home" and her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y find what they can rely on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n the other hand, the things that the "allegory" mentions as visible outside the cave are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image for what the proper being of beings [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das eigentlich Seiende des Seienden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] consists in. This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ccording to Plato, is that whereby beings show up in their "visible form" Plato does not regard thi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visible form" as a mere "aspect." For him the "visible form" has in addition something of a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stepping forth" whereby a thing "presents" itself.</w:t>
      </w:r>
      <w:r>
        <w:rPr>
          <w:rFonts w:eastAsia="PMingLiU;新細明體" w:cs="BaskOldFace;Times New Roman" w:ascii="BaskOldFace;Times New Roman" w:hAnsi="BaskOldFace;Times New Roman"/>
          <w:kern w:val="0"/>
          <w:sz w:val="10"/>
          <w:szCs w:val="10"/>
        </w:rPr>
        <w:t xml:space="preserve">5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tanding in its "visible form" the being itself show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itself. In Greek "visible form" is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δo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r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In the "allegory" the things that are visible in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aylight outside the cave, where sight is free to look at everything, are a concrete illustration of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ideas." According to Plato, if people did not have these "ideas" in view, that is to say, the respectiv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appearance" of things -- living beings, humans, numbers, gods -- they would never be able t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erceive this or that as a house, as a tree, as a god. Usually they think they see this house and tha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ree directly, and the same with every being. Generally they never suspect that it is always and only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 the light of the "ideas" that they see everything that passes so easily and familiarly for the "real.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ccording to Plato, what they presume to be exclusively and properly the real -- what they ca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mmediately see, hear, grasp, compute -- always remains a mere adumbration of the idea, an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nsequently a shadow. That which is nearest, even though it has the consistency of shadows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holds humans captive day after day. They live in a prison and leave all "ideas" behind them. An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ince in no way do they recognize this prison for what it is, they consider that this everyday regio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der the dome of the heavens is the arena of the experience and judgment that provide the sol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tandard for all things and relations and that fix the only rules of their disposition and arrangement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[215]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ow if human beings, considered in the terms of the "allegory," were suddenly, while still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ithin the cave, to glance back at the fire whose radiance produces the shadows of the things being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arried back and forth, they would immediately experience this unaccustomed turning around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ir gaze as a disruption of customary behavior and of current opinion. In fact, the mer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uggestion of such a strange stance, to be adopted while still within the cave, is rejected, for there i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cave one is in clear and complete possession of the real. The people in the cave are s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assionately attached to their "view" that they are incapable of even suspecting the possibility tha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 they take for the real might have the consistency of mere shadows. But how could they know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12"/>
          <w:szCs w:val="12"/>
        </w:rPr>
        <w:t>5</w:t>
      </w:r>
      <w:r>
        <w:rPr>
          <w:rFonts w:eastAsia="PMingLiU;新細明體" w:ascii="PMingLiU;新細明體" w:hAnsi="PMingLiU;新細明體"/>
          <w:kern w:val="0"/>
          <w:sz w:val="24"/>
        </w:rPr>
        <w:t>Heidegger'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ot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in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the 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 xml:space="preserve">Geistige </w:t>
      </w:r>
      <w:r>
        <w:rPr>
          <w:rFonts w:eastAsia="PMingLiU;新細明體" w:cs="TimesNewRoman,Italic;Arial Unicode MS" w:ascii="TimesNewRoman,Italic;Arial Unicode MS" w:hAnsi="TimesNewRoman,Italic;Arial Unicode MS"/>
          <w:i/>
          <w:iCs/>
          <w:kern w:val="0"/>
          <w:sz w:val="24"/>
        </w:rPr>
        <w:t xml:space="preserve">Ü 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 xml:space="preserve">berlieferung </w:t>
      </w:r>
      <w:r>
        <w:rPr>
          <w:rFonts w:eastAsia="PMingLiU;新細明體" w:ascii="PMingLiU;新細明體" w:hAnsi="PMingLiU;新細明體"/>
          <w:kern w:val="0"/>
          <w:sz w:val="24"/>
        </w:rPr>
        <w:t>edition,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1942: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"B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eing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present-to,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i.e.,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present-unto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>[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>An-, d.h. herzu -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5"/>
          <w:szCs w:val="25"/>
        </w:rPr>
        <w:t>wesen</w:t>
      </w:r>
      <w:r>
        <w:rPr>
          <w:rFonts w:eastAsia="PMingLiU;新細明體" w:ascii="PMingLiU;新細明體" w:hAnsi="PMingLiU;新細明體"/>
          <w:kern w:val="0"/>
          <w:sz w:val="24"/>
        </w:rPr>
        <w:t>].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bout shadows when they do not even want to be aware of the fire in the cave and its light, eve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ough this fire is merely something "man-made" and hence should be familiar to human beings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By contrast, the sunlight outside the cave is in no way a product of human making. In its brightnes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ings that have grown and are present show themselves immediately without needing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dumbrations to represent them. In the "allegory" the things that show themselves are the "image"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for the "ideas." But in the sun in the "allegory" is the "image" for that which makes all ideas visible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It is the "image" for the idea of all ideas. This latter, according to Plato, is called 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ich one translates with the "literal" but quite misleading phrase "the idea of the good."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allegorical correspondences that we have just now enumerated--between the shadow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d reality as experienced everyday, between the radiance of the cave fire and the light in which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habitual and closest "reality" stands, between the things outside the cave and the ideas, between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un and the highest idea -- these correspondences do not exhaust the content of the "allegory." I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fact the proper dimension of it has not even come into our grasp yet. Rather than just reporting o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dwelling places and conditions of people inside and outside the cave, the "allegory" recounts a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eries of movements. The movements that it recounts are [216] movements of passage out of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ave into the daylight and then back out of the daylight into the cave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 happens in these movements of passage? What makes these events possible? From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 do they derive their necessity? What issue is at stake in these passages?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movements of passing out of the cave into the daylight and then back from there into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cave require in each case that the eyes accustom themselves to the change from darkness t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brightness and from brightness back to darkness. Each time, in so doing, the eyes experienc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confusion, indeed for opposite reasons in each case: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ιττ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κ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ιττ</w:t>
      </w:r>
      <w:r>
        <w:rPr>
          <w:rFonts w:eastAsia="SymbolMT;方正舒体" w:ascii="SymbolMT;方正舒体" w:hAnsi="SymbolMT;方正舒体"/>
          <w:kern w:val="0"/>
          <w:sz w:val="24"/>
        </w:rPr>
        <w:t>′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 γ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γvovται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ιταρ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ξειξ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µµασι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518 a2). "Two kinds of confusion come about for the eyes, and for two reasons.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is means that there are two possibilities. On the one hand people can leave their hardly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oticed ignorance and get to where beings show themselves to them more essentially, but wher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itially people are not adequate to the essential. On the other hand people can fall out of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tance of essential knowing and be forced back into the region where common reality reign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upreme, but without their being able to recognize what is common and customary there as being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real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d just as the physical eye must accustom itself, slowly and steadily at first, either to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light or to the dark, so likewise the soul, patiently and through an appropriate series of steps, has t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ccustom itself to the region of beings to which it is exposed. But this process of getting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ccustomed requires that before all else the soul in its entirety be turned around as regards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fundamental direction of its striving, in the same way as the eye can look comfortably in whatever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irection only when the whole body has first assumed the appropriate position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But why does this process of getting accustomed to each region have to be slow and steady?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reason is that the turning around has to do with one's being and thus takes place in the very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ground of one's essence. This means that the normative bearing that is to result from this turning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round must unfold from a relation that already sustains our essence, and develop into a stabl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mportment. [217] This process whereby the human essence is reoriented and accustomed to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region assigned to it at each point is the essence of what Plato calls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The word does not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lend itself to being translated. As Plato defines its essence,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means the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εριαγωγ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ης 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ς</w:t>
      </w:r>
    </w:p>
    <w:p>
      <w:pPr>
        <w:pStyle w:val="Normal"/>
        <w:autoSpaceDE w:val="false"/>
        <w:jc w:val="left"/>
        <w:rPr/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ψυχ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ς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, guiding the whole human being in turning around his or her essence. Hence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ssentially a movement of passage, namely from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υσ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into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In keeping with it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character as a movement of passage,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remains always related to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υσ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The German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word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 xml:space="preserve">Bildung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["education," literally "formation"] comes closest to capturing the word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but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not entirely. In this case, of course, we need to restore to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 xml:space="preserve">Bildung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ts original power as a word, and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we have to forget the misinterpretation to which it fell victim in the late nineteenth century.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Bildung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["formation"] means two things. On the one hand formation means forming people in the sense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mpressing on them a character that unfolds. But at the same time this "forming" of people "forms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or impresses a character on) people by antecedently taking measure in terms of som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paradigmatic image, which for that reason is called the proto-type [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Vor-bild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]. Thus at one and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ame time "formation" means impressing a character on people and guiding people by a paradigm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The contrary of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s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υσ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lack of formation, where no fundamental bearing i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wakened and unfolded, and where no normative proto-type is put forth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"allegory of the cave" concentrates its explanatory power on making us able to see an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know the essence of by means of the concrete images recounted in the story. At the same tim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Plato seeks to avoid false interpretations; he wants to show that the essence of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oes not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nsist in merely pouring knowledge into the unprepared soul as if it were some container held ou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mpty and waiting. On the contrary, genuine education takes hold of our very soul and transform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t in its entirety by first of all leading us to the place of our essential being and accustoming us to it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That the "allegory of the cave" is meant to illustrate the essence of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s stated clearly enough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in the very sentence with which Plato introduces the story at the beginning of Book Seven: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Με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</w:p>
    <w:p>
      <w:pPr>
        <w:pStyle w:val="Normal"/>
        <w:autoSpaceDE w:val="false"/>
        <w:jc w:val="left"/>
        <w:rPr/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α δ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,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ov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κλασov τoι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 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µε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ρα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σιv παιδ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ας τε π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ρι κ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υσ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</w:p>
    <w:p>
      <w:pPr>
        <w:pStyle w:val="Normal"/>
        <w:autoSpaceDE w:val="false"/>
        <w:jc w:val="left"/>
        <w:rPr/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ας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"And after that, try to conjure up for yourself from the kind [218] of experience (to b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resented in the following story) a view (of the essence) both of 'education’ and of the lack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ducation, which (as belonging together) concern the very foundation of our being as humans.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lato's assertion is clear: The "allegory of the cave" illustrates the essence of "education.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By contrast, the interpretation of the "allegory" that we are now going to attempt intends to poin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ut the Platonic "doctrine" of truth. Are we not then burdening the "allegory" with something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foreign to it? The interpretation threatens to degenerate into a reinterpretation that does violenc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o the text. Let this appearance stand until we have confirmed our insight that Plato's thinking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ubjects itself to a transformation in the essence of truth that becomes the hidden law governing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 the thinker says. According to our interpretation, which is rendered necessary by a futur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eed, the "allegory" not only illustrates the essence of education but at the same time opens our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yes to a transformation in the essence of "truth." If the "allegory" can show both, must it not be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ase that an essential relation holds between "education" and "truth"? This relation does, in fact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btain. And it consists in the fact that the essence of truth and the sort of transformation i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dergoes here first make possible "education" in its basic structures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But what is it that links "education" and "truth" together into an original and essential unity?</w:t>
      </w:r>
    </w:p>
    <w:p>
      <w:pPr>
        <w:pStyle w:val="Normal"/>
        <w:autoSpaceDE w:val="false"/>
        <w:jc w:val="left"/>
        <w:rPr/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means turning around the whole human being. It means removing human being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from the region where they first encounter things and transferring and accustoming them to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other realm where beings appear. This transfer is possible only by the fact that everything tha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has been heretofore manifest to huamn beings, as well as the way in which it has been manifest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gets transformed. Whatever has been unhidden to human beings at any given time, as well as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manner of its unhiddenness, has to be transformed. In Greek, unhiddenness is called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a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ord that we translate as "truth." And for a long time now in Western thinking, "truth" has meant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the agreement of the representation in thought with the thing itself: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adaequatio intellectus et rei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[219]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But if we are not satisfied with merely translating the words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d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ει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literally,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f instead we attempt to think through the issue according to the Greek way of knowing and t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onder the essential matter that is at stake in these translations, then straightaway "education" and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truth" come together into an essential unity. If we take seriously the essential content of what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ord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ames, then we must ask: From what perspective does Plato approach hi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etermination of the essence of unhiddenness? For the answer to this question we are referred t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proper content of the "allegory of the cave." The answer will show both the fact that and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ay in which the "allegory" deals with the essence of truth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“unhidden” and its “unhiddenness” designate at each point what is present an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manifest in the region where human beings happen to dwell. But the "allegory" recounts a story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assages from one dwelling place to another. Thus this story is divided in a general way into a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eries of four different dwelling places in specific gradations of up and down. The distinction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between the dwelling places and stages within the movement of passage are grounded in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ifferent kinds of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η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ormative at each level, that is, the different kinds of "truth" that ar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ominant at each stage. For that reason, in one way or another we have to think out and designat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η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ς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the unhidden, is at each stage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 stage one, people live chained inside the cave, engrossed in what they immediately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encounter. The description of this dwelling place ends with the emphatic sentence: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v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σι δ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...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oι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oι 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κ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λo τι vo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ζoιεv 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η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ς τ</w:t>
      </w:r>
      <w:r>
        <w:rPr>
          <w:rFonts w:eastAsia="SymbolMT;方正舒体" w:ascii="SymbolMT;方正舒体" w:hAnsi="SymbolMT;方正舒体"/>
          <w:kern w:val="0"/>
          <w:sz w:val="24"/>
        </w:rPr>
        <w:t>′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 σκευαστ</w:t>
      </w:r>
      <w:r>
        <w:rPr>
          <w:rFonts w:eastAsia="SymbolMT;方正舒体" w:ascii="SymbolMT;方正舒体" w:hAnsi="SymbolMT;方正舒体"/>
          <w:kern w:val="0"/>
          <w:sz w:val="24"/>
        </w:rPr>
        <w:t>′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 σκι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515 c1-2). "In n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ay, then, would those who are chained like this ever consider anything else to be the unhidden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xcept the shadows cast by the artifacts.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tage two tells about the removal of the chains. Although still confined to the cave, thos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mprisoned are now free in a certain sense. Now they can turn around in every direction. I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becomes possible to see the very things that were [220] previously carried along behind them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Those who before looked only at shadows now come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λλov τι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γυ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ρω τ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vτo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515 d2), "a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little nearer to what is." The things themselves offer their visible form in a certain way, namely, i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glow of the man-made fire of the cave, and they are no longer hidden by the shadows they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roject. As long as one encounters nothing but shadows, these hold one's gaze captive and thu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sinuate themselves in place of the things themselves. But when one's gaze is freed from it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aptivity to shadows, it becomes possible for the person who has been freed to enter the area of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 is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η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στερ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515 d6), "more unhidden." And yet it must be said of him who has been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freed: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εισ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αι 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τε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ρ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µεv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η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στερ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 δεικv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µεv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ibid.). "He will consider that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the shadows) he saw before (without any help) are more unhidden than what is now being show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to him, by someone else in fact).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y is this so? The glow of the fire, to which their eyes are not accustomed, blinds thos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o have been liberated. This blinding hinders them from seeing the fire itself and from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pprehending how its glow illuminates the things and thus lets these things appear for the first time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at is why those who have been blinded cannot comprehend that what they previously saw wer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merely shadows of those things, cast by the light from this very fire. Certainly those who have bee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liberated now see other things besides the shadows, but all these appear only in confusion. By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ntrast, what they see in the reflected light of the still unseen and unknown fire, namely,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hadows, appears in sharp outline. Because it can be seen without confusion, this consistency with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ich the shadows appear must strike those who have been freed as being "more unhidden."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refore the word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η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ccurs again at the end of the description of stage two, and now in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mparative degree: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η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στερ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the "more unhidden." The more proper "truth" is to be found in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shadows. So even those who have been freed from their chains still assess wrongly in what they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osit as true, because they lack the prior condition for "assessing," namely, freedom. Certainly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removing the chains brings a sort of [221] liberation, but being let loose is not yet real freedom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Real freedom is attained only in stage three. Here someone who has been unshackled is a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same time conveyed outside the cave "into the open." There above ground all things ar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manifest. The looks that show what things are now no longer appear merely in the man-made an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nfusing glow of the fire within the cave. The things themselves stand there in the binding forc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d validity of their own appearance. The open into which the freed prisoner has now been place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oes not mean the unboundedness of some wide-open space; rather, the open sets boundaries t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ings and is the binding power characteristic of the brightness radiating from the sunlight, which i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also seen. The looks that show what things themselves are, the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δη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ideas), constitute the essenc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 whose light each individual being shows itself as this or that, and only in this self-showing doe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appearing thing become unhidden and accessible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level of dwelling that has now been reached is, like the others, defined in terms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 is normatively and properly unhidden at this level. Therefore right at the beginning of hi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description of stage three Plato speaks of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</w:t>
      </w:r>
      <w:r>
        <w:rPr>
          <w:rFonts w:eastAsia="SymbolMT;方正舒体" w:ascii="SymbolMT;方正舒体" w:hAnsi="SymbolMT;方正舒体"/>
          <w:kern w:val="0"/>
          <w:sz w:val="24"/>
        </w:rPr>
        <w:t>′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 v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 λεγo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vω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η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SymbolMT;方正舒体" w:ascii="SymbolMT;方正舒体" w:hAnsi="SymbolMT;方正舒体"/>
          <w:kern w:val="0"/>
          <w:sz w:val="24"/>
        </w:rPr>
        <w:t>′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516 a3), "of what is now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ddressed as the unhidden." This unhidden is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η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στερ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even more unhidden than were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ings illuminated by the man-made fire in the cave in distinction to the shadows. The unhidden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that has now been reached is the most unhidden of all: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η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στατ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While it is true that Plato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does not use that word at this point in the text, he does mention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η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στατov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the mos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hidden, in the corresponding and equally important discussion at the beginning of Book VI of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The Republic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. There (484 c5 ff.) he mentions ...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ς 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η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στατo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oβλ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ovτες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"those wh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gaze upon the most unhidden." The most unhidden shows itself in each case in the whatness of a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being. Without such a self-showing of the whatness (i.e., the ideas), any and all specific things -- i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fact, absolutely everything -- would remain hidden. "The most unhidden" is so called because it i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 [222] appears antecedently in everything that appears, and it makes whatever appears b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ccessible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lready within the cave, to shift one's gaze from the shadows to the glow of the fire and t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focus on the things manifest in firelight was a difficult task that proved unsuccessful; but now being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freed into the open that is outside of the cave requires fully every bit of endurance and effort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Liberation does not come about by the simple removal of the chains, and it does not consist i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bridled license; rather, it first begins as the continuous effort at accustoming one's gaze to b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fixed on the firm limits of things that stand fast in their visible form. Authentic liberation is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teadiness of being oriented toward that which appears in its visible form and which is the mos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hidden in this appearing. Freedom exists only as the orientation that is structured in this way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But what is more, this orientation as a turning toward... alone fulfills the essence of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s a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urning around. Thus the fulfillment of the essence of "education" can be achieved only in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region of, and on the basis of, the most unhidden, i.e.,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η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στατov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i.e., the truest, i.e., truth in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proper sense. The essence of "education" is grounded in the essence of "truth."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But because the essence of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παιδεί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consists in the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εριαγωγ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ης 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ς ψυχ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ς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then insofar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s it is such a turning around, it constantly remains an overcoming of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υσ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.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ία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cludes within itself an essential relation back to lack of education. And if, according to Plato'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own interpretation, the "allegory of the cave" is supposed to clarify the essence of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ί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then thi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larification must also make manifest precisely this essential factor, the constant overcoming of lack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f education. Hence the telling of the story does not end, as is often supposed, with the descriptio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f the highest level attained in the ascent out of the cave. On the contrary, the "allegory" include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story of the descent of the freed person back into the cave, back to those who are still in chains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one who has been freed is supposed to lead these people too away from what is unhidden for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m and to bring them face to face with the most unhidden. But the would-be liberator no longer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knows his way around the cave and [223] risks the danger of succumbing to the overwhelming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ower of the kind of truth that is normative there, the danger of being overcome by the claim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common "reality" to be the only reality. The liberator is threatened with the possibility of being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ut to death, a possibility that became a reality in the fate of Plato's "teacher," Socrates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return into the cave and the battle waged within the cave between the liberator and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risoners who resist all liberation, of itself makes up stage four of the "allegory,"where the story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mes to a conclusion. Admittedly the word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η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s no longer used in this part of the story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onetheless this stage also has to deal with the unhidden that conditions the area of the cave tha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freed person now visits once again. But was not the "unhidden" that is normative in the cave --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shadows -- already mentioned in stage one? Yes, it was. But two factors are essential to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hidden: not only does it in some way or other render accessible whatever appears and keep i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revealed in its appearing, but it also constantly overcomes a hiddenness of the hidden.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hidden must be torn away from a hiddenness; it must in a sense be stolen from hiddenness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riginally for the Greeks</w:t>
      </w:r>
      <w:r>
        <w:rPr>
          <w:rFonts w:eastAsia="PMingLiU;新細明體" w:cs="BaskOldFace;Times New Roman" w:ascii="BaskOldFace;Times New Roman" w:hAnsi="BaskOldFace;Times New Roman"/>
          <w:kern w:val="0"/>
          <w:sz w:val="10"/>
          <w:szCs w:val="10"/>
        </w:rPr>
        <w:t xml:space="preserve">6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hiddenness, as an act of self-hiding, permeated the essence of being an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us also determined beings in their presentness and accessibility ("truth"); and that is why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Greek word for what the Romans call "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veritas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 and for what we call "truth" was distinguished by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lpha-privative (_-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). Truth</w:t>
      </w:r>
      <w:r>
        <w:rPr>
          <w:rFonts w:eastAsia="PMingLiU;新細明體" w:cs="BaskOldFace;Times New Roman" w:ascii="BaskOldFace;Times New Roman" w:hAnsi="BaskOldFace;Times New Roman"/>
          <w:kern w:val="0"/>
          <w:sz w:val="10"/>
          <w:szCs w:val="10"/>
        </w:rPr>
        <w:t xml:space="preserve">7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riginally means that which has been wrested from hiddenness.</w:t>
      </w:r>
      <w:r>
        <w:rPr>
          <w:rFonts w:eastAsia="PMingLiU;新細明體" w:cs="BaskOldFace;Times New Roman" w:ascii="BaskOldFace;Times New Roman" w:hAnsi="BaskOldFace;Times New Roman"/>
          <w:kern w:val="0"/>
          <w:sz w:val="10"/>
          <w:szCs w:val="10"/>
        </w:rPr>
        <w:t>8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ruth is thus a wresting away in each case, in the form of a revealing. The hiddenness can be of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various kinds: closing off, hiding away, disguising, covering over, masking, dissembling. Since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ccording to Plato's "allegory," the supremely unhidden [224] must be wrested from a base and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12"/>
          <w:szCs w:val="12"/>
        </w:rPr>
        <w:t>6</w:t>
      </w:r>
      <w:r>
        <w:rPr>
          <w:rFonts w:eastAsia="PMingLiU;新細明體" w:ascii="PMingLiU;新細明體" w:hAnsi="PMingLiU;新細明體"/>
          <w:kern w:val="0"/>
          <w:sz w:val="24"/>
        </w:rPr>
        <w:t>H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eidegger'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ot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in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the 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 xml:space="preserve">Geistige </w:t>
      </w:r>
      <w:r>
        <w:rPr>
          <w:rFonts w:eastAsia="PMingLiU;新細明體" w:cs="TimesNewRoman,Italic;Arial Unicode MS" w:ascii="TimesNewRoman,Italic;Arial Unicode MS" w:hAnsi="TimesNewRoman,Italic;Arial Unicode MS"/>
          <w:i/>
          <w:iCs/>
          <w:kern w:val="0"/>
          <w:sz w:val="24"/>
        </w:rPr>
        <w:t xml:space="preserve">Ü 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 xml:space="preserve">berlieferung </w:t>
      </w:r>
      <w:r>
        <w:rPr>
          <w:rFonts w:eastAsia="PMingLiU;新細明體" w:ascii="PMingLiU;新細明體" w:hAnsi="PMingLiU;新細明體"/>
          <w:kern w:val="0"/>
          <w:sz w:val="24"/>
        </w:rPr>
        <w:t>edition,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1942: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"H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eraclitus,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frag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m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ent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123."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12"/>
          <w:szCs w:val="12"/>
        </w:rPr>
        <w:t>7</w:t>
      </w:r>
      <w:r>
        <w:rPr>
          <w:rFonts w:eastAsia="PMingLiU;新細明體" w:ascii="PMingLiU;新細明體" w:hAnsi="PMingLiU;新細明體"/>
          <w:kern w:val="0"/>
          <w:sz w:val="24"/>
        </w:rPr>
        <w:t>Heidegger'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ot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in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the 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 xml:space="preserve">Geistige </w:t>
      </w:r>
      <w:r>
        <w:rPr>
          <w:rFonts w:eastAsia="PMingLiU;新細明體" w:cs="TimesNewRoman,Italic;Arial Unicode MS" w:ascii="TimesNewRoman,Italic;Arial Unicode MS" w:hAnsi="TimesNewRoman,Italic;Arial Unicode MS"/>
          <w:i/>
          <w:iCs/>
          <w:kern w:val="0"/>
          <w:sz w:val="24"/>
        </w:rPr>
        <w:t xml:space="preserve">Ü 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 xml:space="preserve">berlieferung </w:t>
      </w:r>
      <w:r>
        <w:rPr>
          <w:rFonts w:eastAsia="PMingLiU;新細明體" w:ascii="PMingLiU;新細明體" w:hAnsi="PMingLiU;新細明體"/>
          <w:kern w:val="0"/>
          <w:sz w:val="24"/>
        </w:rPr>
        <w:t>edition,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1942: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"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in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th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sens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of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that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w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hich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i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true."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[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5"/>
          <w:szCs w:val="25"/>
        </w:rPr>
        <w:t>im Sinne des Wahren</w:t>
      </w:r>
      <w:r>
        <w:rPr>
          <w:rFonts w:eastAsia="PMingLiU;新細明體" w:ascii="PMingLiU;新細明體" w:hAnsi="PMingLiU;新細明體"/>
          <w:kern w:val="0"/>
          <w:sz w:val="24"/>
        </w:rPr>
        <w:t>].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12"/>
          <w:szCs w:val="12"/>
        </w:rPr>
        <w:t>8</w:t>
      </w:r>
      <w:r>
        <w:rPr>
          <w:rFonts w:eastAsia="PMingLiU;新細明體" w:ascii="PMingLiU;新細明體" w:hAnsi="PMingLiU;新細明體"/>
          <w:kern w:val="0"/>
          <w:sz w:val="24"/>
        </w:rPr>
        <w:t>H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eidegger'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ot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in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the 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 xml:space="preserve">Geistige </w:t>
      </w:r>
      <w:r>
        <w:rPr>
          <w:rFonts w:eastAsia="PMingLiU;新細明體" w:cs="TimesNewRoman,Italic;Arial Unicode MS" w:ascii="TimesNewRoman,Italic;Arial Unicode MS" w:hAnsi="TimesNewRoman,Italic;Arial Unicode MS"/>
          <w:i/>
          <w:iCs/>
          <w:kern w:val="0"/>
          <w:sz w:val="24"/>
        </w:rPr>
        <w:t xml:space="preserve">Ü 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 xml:space="preserve">berlieferung </w:t>
      </w:r>
      <w:r>
        <w:rPr>
          <w:rFonts w:eastAsia="PMingLiU;新細明體" w:ascii="PMingLiU;新細明體" w:hAnsi="PMingLiU;新細明體"/>
          <w:kern w:val="0"/>
          <w:sz w:val="24"/>
        </w:rPr>
        <w:t>edition,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1942: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"[fro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m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a]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hiding"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[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5"/>
          <w:szCs w:val="25"/>
        </w:rPr>
        <w:t>Verbergung</w:t>
      </w:r>
      <w:r>
        <w:rPr>
          <w:rFonts w:eastAsia="PMingLiU;新細明體" w:ascii="PMingLiU;新細明體" w:hAnsi="PMingLiU;新細明體"/>
          <w:kern w:val="0"/>
          <w:sz w:val="24"/>
        </w:rPr>
        <w:t>]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tubborn hiding, for this reason one's movement out of the cave into the open and into the light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ay is a life-and-death struggle. Stage four of the "allegory" gives us a special glimpse of the fact tha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privation"-- attaining the unhidden by wresting it away --belongs to the essence of truth. Therefore,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like each of the three previous stages of the "allegory of the cave," stage four also deals with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is "allegory" can have the structure of a cave image at all only because it is antecedently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-determined by the fundamental experience of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the unhiddenness of beings, which wa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omething self-evident for the Greeks. For what else is the underground cave except something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pen in itself that remains at the same time covered by a vault and, despite the entrance, walled of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d enclosed by the surrounding earth? This cave-like enclosure that is open within itself, and tha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ich it surrounds and therefore hides, both likewise refer to an outside, the unhidden that i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pread out in the light above ground. Only the essence of truth understood in the original Greek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ense of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ει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-- the unhiddenness that is related to the hidden (to something dissembled an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isguised) -- has an essential relation to this image of an underground cave. Wherever truth ha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other essence, wherever it is not unhiddenness or at least is not co-determined by unhiddenness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re an "allegory of the cave" has no basis as an illustration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d yet, even though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ει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s properly experienced in the “allegory of the cave” and i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mentioned in it at important points, nonetheless in place of unhiddenness another essence of truth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ushes to the fore. However, this also implies that unhiddenness still maintains a certain priority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presentation of the "allegory," along with Plato's own interpretation of it, understand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underground cave and the area outside almost self-evidently as the region within which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tory’s events get played out. But in all this what are essential are the movements of passage: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scent from the realm [225] of the light of the man-made fire into the brightness of the sunlight a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ell as the descent from the source of all light back into the darkness of the cave. The illustrativ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ower of the "allegory of the cave" does not come from the image of the closedness of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ubterranean vault and imprisonment of the people within its confines, nor does it come from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ight of the open space outside the cave. For Plato, rather, the expository power behind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mages of the "allegory" is concentrated on the role played by the fire, the fire’s glow and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hadows it casts, the brightness of day, the sunlight and the sun. Everything depends on the shining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forth of whatever appears and on making its visibility possible. Certainly unhiddenness i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mentioned in its various stages, but it is considered simply in terms of how it makes whatever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ppears be accessible in its visible form (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oς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) and in terms of how it makes this visible form, a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at which shows itself (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), be visible. This reflection proper focuses on the visible form’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ppearing, which is imparted in the very brightness of its shining. The visible form provides a view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f that as which any given being is present. The reflection proper aims at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The "idea" i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visible form that offers a view of what is present.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δέ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s pure shining in the sense of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hrase "the sun shines." The "idea" does not first let something else (behind it) "shine and appear"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[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”erscheinen”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]; it itself is what shines, it is concerned only with the shining of itself.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δέ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s that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which can shine [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das Scheinsame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]. The essence of the idea consists in its ability to shine and b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seen [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Schein- und Sichtsamkeit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]. This is what brings about presencing, specifically the coming t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resence of what a being is in any given instance. A being becomes present in each case in it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ness. But after all, coming to presence is the essence of being. That is why for Plato the proper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essence of being consists in whatness. Even later terminology shows this: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quidditas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and not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existentia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, is true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esse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, i.e.,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essentia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What the idea, in its shining forth, brings into view and thereby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lets us see is -- for the gaze focused on the idea -- the unhidden of that as which the idea appears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is unhidden is grasped antecedently and by itself as that which is apprehended in apprehending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as that which is known (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ιγvωσκόµεvov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0 in the act of knowing (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ιγvώσκειv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). Only in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this Platonic revolution are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o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[226] and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apprehending) first get referred essentially t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"idea." The adoption of this orientation to the ideas henceforth determines the essence of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apprehension [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Vernehmung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] and subsequently the essence of "reason" [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"Vernunft"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]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Unhiddenness" now refers to the unhidden always as that which is accessible thanks to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dea's ability to shine. But insofar as the access is necessarily carried out through "seeing,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hiddenness is yoked into a "relation" with seeing, it becomes "relative" to seeing. Thus toward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end of Book VI of the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 xml:space="preserve">Republic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lato develops the question: What makes the thing seen and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ct of seeing be what they are in their relation? What spans the space between them? What yok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ζυγό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508 a1) holds the two together? The "allegory of the cave" was written in order to illustrat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answer, which is set forth in an image: The sun as source of light lends visibility to whatever i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een. But seeing sees what is visible only insofar as the eye is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ιoειδές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"sun-like" by having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ower to participate in the sun's kind of essence, that is, its shining. The eye itself "emits light" and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evotes itself to the shining and in this way is able to receive and apprehend whatever appears. I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erms of what is at stake, the image signifies a relationship that Plato expresses as follows (VI,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508ff):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o τoίvυv 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αv παρέχov τ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ς γιγvωσκoµέvoις κ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ιγvώσκovτι τήv</w:t>
      </w:r>
    </w:p>
    <w:p>
      <w:pPr>
        <w:pStyle w:val="Normal"/>
        <w:autoSpaceDE w:val="false"/>
        <w:jc w:val="left"/>
        <w:rPr/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δίvαµι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oδιδ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 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 τ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δέα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ά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ι 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αι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"Thus what provides unhiddenness to the thing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known and also gives the power (of knowing) to the knower, this, I say, is the idea of the good.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"allegory" mentions the sun as the image for the idea of the good. In what does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ssence of this idea consist? As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good is something that shines, thus something that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rovides vision, thus in turn something visible and hence knowable, in fact: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 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vωσ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</w:p>
    <w:p>
      <w:pPr>
        <w:pStyle w:val="Normal"/>
        <w:autoSpaceDE w:val="false"/>
        <w:jc w:val="left"/>
        <w:rPr/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τελευταί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α καί µόγι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ρ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σδαι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517 b 8). "In the sphere of what can be known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idea of the good is the power of visibility that accomplishes all shining forth and that therefor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s properly seen only last, [227] in fact it is hardly (only with great pains) really seen at all."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We translate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όv</w:t>
      </w:r>
      <w:r>
        <w:rPr>
          <w:rFonts w:eastAsia="PMingLiU;新細明體" w:cs="BaskOldFace;Times New Roman" w:ascii="BaskOldFace;Times New Roman" w:hAnsi="BaskOldFace;Times New Roman"/>
          <w:kern w:val="0"/>
          <w:sz w:val="10"/>
          <w:szCs w:val="10"/>
        </w:rPr>
        <w:t xml:space="preserve">9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ith the apparently understandable term "the good." Most often w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ink of it as the "moral good," which is so called because it conforms to the moral law. Thi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terpretation falls outside Greek thought, even though Plato's interpretation of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ό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s idea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ffers the occasion for thinking of "the good" "morally" and ultimately for reckoning it to be a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value." The notion of value that came into fashion in the nineteenth century in the wake of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modern conception of "truth" is the last and at the same time the weakest offspring of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όv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sofar as "value" and interpretation in terms of "values" are what sustains Nietzsche's metaphysics --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 the absolute form of a "revaluation of all values" -- and since for him all knowledge takes it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eparture from the metaphysical origin of "value," to that extent Nietzsche is the most unrestraine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latonist in the history of Western metaphysics. However, insofar as he understands value as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ndition of the possibility of "life," a condition posited by "life itself," Nietzsche has held fast to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ssence of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ό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ith much less prejudice than those who go chasing after the absurdity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intrinsically valid values."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12"/>
          <w:szCs w:val="12"/>
        </w:rPr>
        <w:t>9</w:t>
      </w:r>
      <w:r>
        <w:rPr>
          <w:rFonts w:eastAsia="PMingLiU;新細明體" w:ascii="PMingLiU;新細明體" w:hAnsi="PMingLiU;新細明體"/>
          <w:kern w:val="0"/>
          <w:sz w:val="24"/>
        </w:rPr>
        <w:t>Heidegger'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ot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fro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m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th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1947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edition: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"T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he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α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'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όv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i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certainly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an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,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but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o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longer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presentunto,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and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therefor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hardly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visible."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[_</w:t>
      </w:r>
    </w:p>
    <w:p>
      <w:pPr>
        <w:pStyle w:val="Normal"/>
        <w:autoSpaceDE w:val="false"/>
        <w:jc w:val="left"/>
        <w:rPr>
          <w:rFonts w:ascii="TimesNewRoman;Century Schoolbook" w:hAnsi="TimesNewRoman;Century Schoolbook" w:eastAsia="PMingLiU;新細明體" w:cs="TimesNewRoman;Century Schoolbook"/>
          <w:kern w:val="0"/>
          <w:sz w:val="24"/>
        </w:rPr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α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'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όv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5"/>
          <w:szCs w:val="25"/>
        </w:rPr>
        <w:t xml:space="preserve">zwar </w:t>
      </w:r>
      <w:r>
        <w:rPr>
          <w:rFonts w:eastAsia="PMingLiU;新細明體" w:ascii="PMingLiU;新細明體" w:hAnsi="PMingLiU;新細明體"/>
          <w:kern w:val="0"/>
          <w:sz w:val="24"/>
        </w:rPr>
        <w:t>_</w:t>
      </w:r>
    </w:p>
    <w:p>
      <w:pPr>
        <w:pStyle w:val="Normal"/>
        <w:autoSpaceDE w:val="false"/>
        <w:jc w:val="left"/>
        <w:rPr>
          <w:rFonts w:ascii="TimesNewRoman;Century Schoolbook" w:hAnsi="TimesNewRoman;Century Schoolbook" w:eastAsia="PMingLiU;新細明體" w:cs="TimesNewRoman;Century Schoolbook"/>
          <w:kern w:val="0"/>
          <w:sz w:val="24"/>
        </w:rPr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,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5"/>
          <w:szCs w:val="25"/>
        </w:rPr>
      </w:pPr>
      <w:r>
        <w:rPr>
          <w:rFonts w:eastAsia="PMingLiU;新細明體" w:ascii="PMingLiU;新細明體" w:hAnsi="PMingLiU;新細明體"/>
          <w:kern w:val="0"/>
          <w:sz w:val="25"/>
          <w:szCs w:val="25"/>
        </w:rPr>
        <w:t>aber nicht mehr anwesend, deshalb kaum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5"/>
          <w:szCs w:val="25"/>
        </w:rPr>
        <w:t>sichtbar</w:t>
      </w:r>
      <w:r>
        <w:rPr>
          <w:rFonts w:eastAsia="PMingLiU;新細明體" w:ascii="PMingLiU;新細明體" w:hAnsi="PMingLiU;新細明體"/>
          <w:kern w:val="0"/>
          <w:sz w:val="24"/>
        </w:rPr>
        <w:t>]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Moreover if we follow modern philosophy and think the essence of the "idea" as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perceptio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"subjective representation"), then we find in the "idea of the good" a "value" present somewhere i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tself, of which in addition we have an "idea." This "idea" must naturally be the highest becaus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 matters is that everything run its course in the "good" (in the well-being of prosperity or in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rderliness of an order). Within this modern way of thinking there is absolutely nothing more to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grasp of the original essence of Plato's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 τ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In Greek thought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ό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means that which is capable of something and enables another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o be capable of something. Every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the visible form of [228] something, provides a look at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 a being is in each case. Thus in Greek thinking the "ideas" enable something to appear in it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ness and thus be present in its stability. The ideas are what is in everything that is. Therefore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 makes every idea be capable as an idea -- in Plato's expression: the idea of all ideas -- consist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 making possible the appearing, in all its visibility, of everything present. The essence of every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dea certainly consists in making possible and enabling the shining that allows a view of the visibl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form. Therefore the idea of ideas is that-which-enables as such,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όv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It brings about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hining of everything that can shine, and accordingly is itself that which properly appears by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hining, that which is most able to shine in its shining. For this reason Plato calls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ό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lso</w:t>
      </w:r>
    </w:p>
    <w:p>
      <w:pPr>
        <w:pStyle w:val="Normal"/>
        <w:autoSpaceDE w:val="false"/>
        <w:jc w:val="left"/>
        <w:rPr/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vτo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αvότατo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518 c9), "that which most shines (the most able to shine) of beings.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expression "the idea of the good" -- which is all too misleading for modern thinking -- i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name for that distinctive idea which, as the idea of ideas, is what enables everything else. Thi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dea, which alone can be called "the good," remains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 τελευταί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because in it the essence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idea comes to its fulfillment, i.e., begins to be, so that from it there also first arises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ossibility of all other ideas. The good may be called the "highest idea" in a double sense: It is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highest in the hierarchy of making possible; and seeing it is a very arduous task of looking straigh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pward. Despite the difficulty of properly grasping it, this idea which, granted the essence of idea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must be called "the good" in the Greek sense, somehow always constantly stands in view wherever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y beings at all show themselves. Even where people see only the shadows, whose essence still lie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hidden, there too the fire's glow must already be shining, even though people do not properly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grasp this shining and experience it as coming from the fire, and even though here, above all, they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re still unaware that this fire is only an offspring (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κγovov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VI 507 a3) of the sun. Within the cav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sun remains invisible, and yet even [229] the shadows live off its light. But the fire in the cave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ich makes possible an apprehending of the shadows that is unaware of its own essence, is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mage for the unrecognized ground of any experiencing of beings that intends them withou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knowing them as such. Nevertheless, by its shining the sun not only bestows brightness upo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verything that appears, and, along with that brightness, visibility and thus "unhiddenness." But no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just that. At the same time its shining radiates warmth and by this glowing enables everything that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comes to be" to go forth into the visibility of its stable duration (509 b)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However, once the sun itself is truly seen (__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σαδέ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) -- or, to drop the metaphor, once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highest idea is caught sight of, then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συλλoγιστέα 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vαι ώ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ρα π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σι πάvτωv 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τη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ρ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SymbolMT;方正舒体" w:ascii="SymbolMT;方正舒体" w:hAnsi="SymbolMT;方正舒体"/>
          <w:kern w:val="0"/>
          <w:sz w:val="24"/>
        </w:rPr>
        <w:t>′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 τε καί</w:t>
      </w:r>
    </w:p>
    <w:p>
      <w:pPr>
        <w:pStyle w:val="Normal"/>
        <w:autoSpaceDE w:val="false"/>
        <w:jc w:val="left"/>
        <w:rPr/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καλ</w:t>
      </w:r>
      <w:r>
        <w:rPr>
          <w:rFonts w:eastAsia="SymbolMT;方正舒体" w:ascii="SymbolMT;方正舒体" w:hAnsi="SymbolMT;方正舒体"/>
          <w:kern w:val="0"/>
          <w:sz w:val="24"/>
        </w:rPr>
        <w:t>′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 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τί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517 c), "then one may draw the conclusion -- gathered together (from the highest idea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itself) -- that obviously for all people this [idea of the good] is the original source [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Ur-sache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] both of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ll that is right (in human comportment) and of all that is beautiful" -- that is, of that which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manifests itself to comportment in such a way as to bring the shining of its visible form to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appearance. The highest idea is the origin, i.e., the original source [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Ur-sache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] of all "things"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[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"Sachen"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] and their thingness [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Sachheit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]. "The good" grants the appearing of the visible form i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ich whatever is present has its stability in what it is. Through this granting, the being is hel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ithin being and thus is "saved."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s regards all forms of prudential insight informing practical activity, it follows from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ssence of the highest idea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ι δ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ταύτη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 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v µέλλovτ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ρόvως πράξει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ί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</w:p>
    <w:p>
      <w:pPr>
        <w:pStyle w:val="Normal"/>
        <w:autoSpaceDE w:val="false"/>
        <w:jc w:val="left"/>
        <w:rPr/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ηµoσί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(517 c4/5), "that anyone who is concerned to act with prudential insight, either in personal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matters or in public affairs, must have this in view (namely, the idea that, insofar as it is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nabling of the essence of idea, is called the good)." Whoever wants to act and has to act in a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orld determined by "the ideas" needs, before all else, a view of the ideas. And thus the very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essence of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παιδεί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nsists in making the human being free and strong for the clarity an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nstancy of insight into essence. Now since, according to Plato's own interpretation, the "allegory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of the cave" is supposed to provide a concrete image of the essence of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ί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[230] it also mus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recount the ascent to the vision of the highest idea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But is it not the case that the "allegory of the cave" deals specifically with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?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bsolutely not. And yet the fact remains that this "allegory" contains Plato's "doctrine" of truth, for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"allegory" is grounded in the unspoken event whereby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δέ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gains dominance over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allegory" puts into images what Plato says about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 τ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, namely, that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κυρία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αv και v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v παρασχoµέvη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517 c4), "she herself is mistress in that she bestows unhiddennes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on what shows itself) and at the same time imparts apprehension (of what is unhidden)."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Α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α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mes under the yoke of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When Plato says of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δέ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at she is the mistress that allow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hiddenness, he points to something unsaid, namely, that henceforth the essence of truth doe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ot, as the essence of unhiddenness, unfold from its proper and essential fullness but rather shift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o the essence of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The essence of truth gives up its fundamental trait of unhiddenness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f our comportment with beings is always and everywhere a matter of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f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the seeing of the "visible form," then all our efforts must be concentrated above all on making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uch seeing possible. And that requires the correct vision. Already within the cave, when those wh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have been liberated turn away from the shadows and turn toward the things, they direct their gaz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to that which, in comparison with the mere shadows, "is more in being”: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ρ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ς 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λλo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τα</w:t>
      </w:r>
    </w:p>
    <w:p>
      <w:pPr>
        <w:pStyle w:val="Normal"/>
        <w:autoSpaceDE w:val="false"/>
        <w:jc w:val="left"/>
        <w:rPr/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τετραµµέvo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ρ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ότερov βλέπoι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515 d3/4), "and thus turned to what is more in being, they shoul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ertainly see more correctly." The movement of passage from one place to the other consists in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process whereby the gaze becomes more correct. Everything depends on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ρ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ότης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rrectness of the gaze. Through this correctness, seeing or knowing becomes something correc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o that in the end it looks directly at the highest idea and fixes itself in this "direct alignment." In so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irecting itself, apprehending conforms itself to what is to be seen: the "visible form" of the being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 results from this conforming of apprehension, as an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to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δέ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s a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µoίωσις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an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greement of the act of knowing with [231] the thing itself. Thus, the priority of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δέ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d of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ver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ει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results in a transformation in the essence of truth. Truth becomes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ρ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ότης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rrectness of apprehending and asserting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ith this transformation of the essence of truth there takes place at the same time a chang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f the locus of truth. As unhiddenness, truth is still a fundamental trait of beings themselves. But a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correctness of the "gaze," it becomes a characteristic of human comportment toward beings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evertheless in a certain way Plato has to hold on to "truth" as still a characteristic of beings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because a being, as something present, has being precisely by appearing, and being bring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hiddenness with it. But at the same time, theinquiry into what is unhidden shifts in the directio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f the appearing of the visible form, and consequently toward the act of seeing that is ordered t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visible form, and toward what is correct and toward the correctness of seeing. For this reaso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re is a necessary ambiguity in Plato's doctrine. This is precisely what attests to the heretofor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said but now sayable change in the essence of truth. The ambiguity is quite clearly manifested in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fact that whereas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ει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s what is named and discussed, it is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ρ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ότη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at is meant and that i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osited as normative -- and all this in a single train of thought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ambiguity in the determination of the essence of truth can be seen in a single sentenc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aken from the section that contains Plato's own interpretation of the "allegory of the cave" (517 b7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o c5). The guiding thought is that the highest idea yokes together the act of knowing and what i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knows. But this relation is understood in two ways. First of all, and therefore normatively, Plato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says: 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γ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[the idea of the good] is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πάvτω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ρ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SymbolMT;方正舒体" w:ascii="SymbolMT;方正舒体" w:hAnsi="SymbolMT;方正舒体"/>
          <w:kern w:val="0"/>
          <w:sz w:val="24"/>
        </w:rPr>
        <w:t>′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 τε και καλ</w:t>
      </w:r>
      <w:r>
        <w:rPr>
          <w:rFonts w:eastAsia="SymbolMT;方正舒体" w:ascii="SymbolMT;方正舒体" w:hAnsi="SymbolMT;方正舒体"/>
          <w:kern w:val="0"/>
          <w:sz w:val="24"/>
        </w:rPr>
        <w:t>′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 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ί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"the original sourc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i.e., the enabling of the essence) of everything correct as well as of everything beautiful." But then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it is said that the idea of the good is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κυρί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αv κ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"the mistress who bestow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hiddenness as well as apprehension." These two assertions do not run parallel to each other,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uch that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ει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ould correspond to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ρ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ά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(what is correct) [232] and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apprehending)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would correspond to the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καλά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what is beautiful). Rather, the correspondence works in crisscros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fashion. Corresponding to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ρ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ά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what is correct and its correctness, there is correc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pprehension, and corresponding to what is beautiful there is the unhidden; for the essence of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beautiful lies in being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έκ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αvέστατov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(cf.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Phaedrus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), that which, as most of all and most purely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hining of and from itself, shows the visible form and thus is unhidden. Both sentences speak of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primacy of the idea of the good as enabling both the correctness of knowing and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hiddenness of the known. Here truth still is, at one and the same time, unhiddenness and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rrectness, although unhiddenness already stands under the yoke of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The sam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mbiguity in the determination of the essence of truth still prevails in Aristotle as well. In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closing chapter of Book IX of the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 xml:space="preserve">Metaphysics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(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Metaphysics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,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Θ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10, 1051 a34 ff.) wher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ristotelian thinking on the being of beings reaches its peak, unhiddenness is the all-controlling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fundamental trait of beings. But Aristotle can also say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γάρ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στι 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ψ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oς κ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η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</w:t>
      </w:r>
    </w:p>
    <w:p>
      <w:pPr>
        <w:pStyle w:val="Normal"/>
        <w:autoSpaceDE w:val="false"/>
        <w:jc w:val="left"/>
        <w:rPr/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ς µράγµασιv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..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λ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’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 διαvoί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(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Metaphysics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E, 4, 1027 b25 ff.). "In fact, the false and the tru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re not in things (themselves) . . . but in the understanding."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intellect’s judgment and assertion is now the place of truth and falsehood and of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ifference between them. The assertion is called true insofar as it conforms to the state of affair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d thus is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µoίωσς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This determination of the essence of truth no longer contains an appeal to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ει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 the sense of unhiddenness; on the contrary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now taken as the opposite of</w:t>
      </w:r>
    </w:p>
    <w:p>
      <w:pPr>
        <w:pStyle w:val="Normal"/>
        <w:autoSpaceDE w:val="false"/>
        <w:jc w:val="left"/>
        <w:rPr/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ψ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δo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i.e., of the false in the sense of the incorrect), is thought of as correctness. From now on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is characterization of the essence of truth as the correctness of both representation and assertio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becomes normative for the whole of Western thinking. As evidence of that, let it suffice to cite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guiding theses that typify how the essence of truth is characterized in the main epochs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metaphysics. [233]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Thomas Aquinas’ thesis holds good for medieval scholasticism: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veritas proprie invenitur in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 xml:space="preserve">intellectu humano vel divino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(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Quaestiones de veritate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quaestio I, articulus 4, responsio): "Truth i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roperly encountered in the intellect, whether human or divine." The intellect is where truth ha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ts essential locus. In this text truth is no longer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ει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but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µoίωσις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(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adaequati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)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t the beginning of modern times Descartes sharpens the previous thesis by saying: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 xml:space="preserve">veritatem proprie vel falsitatem non nisi in solo intellectu esse posse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(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Regulae ad directionem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ingenii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,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 xml:space="preserve">Regula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VIII,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 xml:space="preserve">Opuscula posthuma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X, 396). "Truth or falsehood in the proper sense can b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owhere else but in the intellect alone.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d in the age when the modern era enters its fulfillment Nietzsche sharpens the previou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thesis still further when he says, "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 xml:space="preserve">Truth is the kind of error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ithout which a certain kind of living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being could not live. In the final analysis, the value for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 xml:space="preserve">life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s what is decisive." (Note from the year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1885,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The Will to Power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number 493.) If for Nietzsche truth is a kind of error, then its essenc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onsists in a way of thinking that always, indeed necessarily, falsifies the real, specifically insofar a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very act of representing halts the continual "becoming" and, in erecting its established facts agains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flow of "becoming," sets up as the supposedly real something that does not correspond -- i.e.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omething incorrect and thus erroneous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ietzsche's determination of truth as the incorrectness of thinking is in agreement with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raditional essence of truth as the correctness of assertion (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όγoς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). Nietzsche's concept of truth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isplays the last glimmer of the most extreme consequence of the change of truth from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hiddenness of beings to the correctness of the gaze . The change itself is brought about in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etermination of the being of beings (in Greek: the being present of what is present) as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s a consequence of this interpretation of beings, being present is no longer what it was in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beginning of Western thinking: [234] the emergence of the hidden into unhiddenness, wher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hiddenness itself, as revealing, constitutes the fundamental trait of being present. Plato conceive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being present (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σι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) as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However,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δέ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s not subordinate to unhiddenness in the sense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erving what is unhidden by bringing it to appearance. Rather, the opposite is the case: it is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hining (the self-showing) that, within its essence and in a singular self-relatedness, may yet b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alled unhiddenness.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δέ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s not some foreground that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ει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uts out front to present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ings;</w:t>
      </w:r>
      <w:r>
        <w:rPr>
          <w:rFonts w:eastAsia="PMingLiU;新細明體" w:cs="BaskOldFace;Times New Roman" w:ascii="BaskOldFace;Times New Roman" w:hAnsi="BaskOldFace;Times New Roman"/>
          <w:kern w:val="0"/>
          <w:sz w:val="10"/>
          <w:szCs w:val="10"/>
        </w:rPr>
        <w:t xml:space="preserve">10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rather,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δέ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s the ground that makes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ει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ossible. But even as such the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δέ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till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lays claim to something of the original but unacknowledged essence of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ruth is no longer, as it was qua unhiddenness, the fundamental trait of being itself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stead, as a consequence of being yoked under the idea, truth has become correctness, an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henceforth it will be a characteristic of the knowing of beings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ver since, there has been a striving for "truth" in the sense of the correctness of the gaz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d of the correctness of its direction. Ever since, what matters in all our fundamental orientation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toward beings is the achieving of a correct view of the ideas. The reflection on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παιδεί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nd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change in the essence of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ει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belong together and belong within the same tale of the passag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12"/>
          <w:szCs w:val="12"/>
        </w:rPr>
      </w:pPr>
      <w:r>
        <w:rPr>
          <w:rFonts w:eastAsia="PMingLiU;新細明體" w:ascii="PMingLiU;新細明體" w:hAnsi="PMingLiU;新細明體"/>
          <w:kern w:val="0"/>
          <w:sz w:val="12"/>
          <w:szCs w:val="12"/>
        </w:rPr>
        <w:t>10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Mor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literally: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"...i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ot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th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presenting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foreground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of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'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α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"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>[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 xml:space="preserve">"Die </w:t>
      </w:r>
      <w:r>
        <w:rPr>
          <w:rFonts w:eastAsia="PMingLiU;新細明體" w:ascii="PMingLiU;新細明體" w:hAnsi="PMingLiU;新細明體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ist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icht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ein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darstellender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V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ordergrund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der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'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α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. .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5"/>
          <w:szCs w:val="25"/>
        </w:rPr>
        <w:t>."</w:t>
      </w:r>
      <w:r>
        <w:rPr>
          <w:rFonts w:eastAsia="PMingLiU;新細明體" w:ascii="PMingLiU;新細明體" w:hAnsi="PMingLiU;新細明體"/>
          <w:kern w:val="0"/>
          <w:sz w:val="24"/>
        </w:rPr>
        <w:t>].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[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Translator'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ote.]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from one abode to another, the tale that is recounted in the "allegory of the cave.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difference between the two abodes, the one inside and the one outside the cave, is a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difference of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σ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ί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In general this word means being astute about something, being skilled at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something. Properly speaking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σ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ί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means being astute about that which is present as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hidden and which, as present, perdures.</w:t>
      </w:r>
      <w:r>
        <w:rPr>
          <w:rFonts w:eastAsia="PMingLiU;新細明體" w:cs="BaskOldFace;Times New Roman" w:ascii="BaskOldFace;Times New Roman" w:hAnsi="BaskOldFace;Times New Roman"/>
          <w:kern w:val="0"/>
          <w:sz w:val="10"/>
          <w:szCs w:val="10"/>
        </w:rPr>
        <w:t xml:space="preserve">11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stuteness is not the equivalent of merely possessing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knowledge. It means inhering within an abode that everywhere and primarily has a hold in wha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erdures. [235]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12"/>
          <w:szCs w:val="12"/>
        </w:rPr>
        <w:t>11</w:t>
      </w:r>
      <w:r>
        <w:rPr>
          <w:rFonts w:eastAsia="PMingLiU;新細明體" w:ascii="PMingLiU;新細明體" w:hAnsi="PMingLiU;新細明體"/>
          <w:kern w:val="0"/>
          <w:sz w:val="24"/>
        </w:rPr>
        <w:t>H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eidegger'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ote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in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the 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 xml:space="preserve">Geistige </w:t>
      </w:r>
      <w:r>
        <w:rPr>
          <w:rFonts w:eastAsia="PMingLiU;新細明體" w:cs="TimesNewRoman,Italic;Arial Unicode MS" w:ascii="TimesNewRoman,Italic;Arial Unicode MS" w:hAnsi="TimesNewRoman,Italic;Arial Unicode MS"/>
          <w:i/>
          <w:iCs/>
          <w:kern w:val="0"/>
          <w:sz w:val="24"/>
        </w:rPr>
        <w:t xml:space="preserve">Ü 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 xml:space="preserve">berlieferung </w:t>
      </w:r>
      <w:r>
        <w:rPr>
          <w:rFonts w:eastAsia="PMingLiU;新細明體" w:ascii="PMingLiU;新細明體" w:hAnsi="PMingLiU;新細明體"/>
          <w:kern w:val="0"/>
          <w:sz w:val="24"/>
        </w:rPr>
        <w:t>edition,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1942: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"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Cf.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H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eraclitus,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frag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m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ent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112."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kind of astuteness that is normative down there in the cave -- 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κ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σ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ί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(516 c5) --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is surpassed by another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σ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ί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This latter strives solely and above all else to glimpse the being of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beings in the "ideas." This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σ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ί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in contrast to the one in the cave, is distinguished by the desire to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reach out beyond what is immediately present and to acquire a basis in that which, in showing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itself, perdures. In itself this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σ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ί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s a predilection for and friendship with (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ιλί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) the "ideas,"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which bestow the unhidden. Outside the cave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σ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 xml:space="preserve">ία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s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ιλoσo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ί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The Greek language already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knew this word before the time of Plato and used it in general to name the predilection for correc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stuteness. Plato first appropriated the word as a name for the specific astuteness about beings tha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t the same time defines the being of beings as idea. Since Plato, thinking about the being of being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has become -- "philosophy," because it is a matter of gazing up at the "ideas." But the "philosophy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at begins with Plato has, from that point on, the distinguishing mark of what is later calle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metaphysics." Plato himself concretely illustrates the basic outline of metaphysics in the story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recounted in the "allegory of the cave." In fact the coining of the word "metaphysics" is already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refigured in Plato's presentation. In the passage (516) that depicts the adaptation of the gaze to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the ideas, Plato says (516 c3): Thinking goes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µε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κ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v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"beyond" those things that ar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experienced merely in the form of mere shadows and images, and goes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ς τ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"out toward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se things, namely, the "ideas." These are the suprasensuous, seen with a nonsensuous gaze; they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re the being of beings, which cannot be grasped with our bodily organs. And the highest in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region of the suprasensuous is that idea which, as the idea of all ideas, remains the cause of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subsistence and the appearing of all beings. Because this "idea" is thereby the cause of everything, i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s therefore also "the idea" that is called "the good." This highest and first cause is named by Plato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and correspondingly by Aristotle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τ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 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ov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the divine. Ever since being got interpreted as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inking about the being of beings [236] has been metaphysical, and metaphysics has bee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ological. In this case theology means the interpretation of the "cause" of beings as God and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ransferring of being onto this cause, which contains being in itself and dispenses being from out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tself, because it is the being-est of beings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is same interpretation of being as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which owes its primacy to a change in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ssence of 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requires that viewing the ideas be accorded high distinction. Corresponding to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this distinction is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παιδεί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the "education" of human beings. Concern with human being and with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position of humans amidst beings entirely dominates metaphysics.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beginning of metaphysics in the thought of Plato is at the same time the beginning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humanism." Here the word must be thought in its essence and therefore in its broadest sense. I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at regard "humanism" means the process that is implicated in the beginning, in the unfolding, an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 the end of metaphysics, whereby human beings, in differing respects but always deliberately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move into a central place among beings, of course without thereby being the highest being. Her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human being" sometimes means humanity or humankind, sometimes the individual or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community, and sometimes the people [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das Volk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] or a group of peoples. What is always at stake i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is: to take "human beings," who within the sphere of a fundamental, metaphysically established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system of beings are defined as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animal rationale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 and to lead them, within that sphere, to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liberation of their possibilities, to the certitude of their destiny, and to the securing of their "life.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is takes place as the shaping of their "moral" behavior, as the salvation of their immortal souls, a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unfolding of their creative powers, as the development of their reason, as the nourishing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ir personalities, as the awaking of their civic sense, as the cultivation of their bodies, or as an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ppropriate combination of some or all of these "humanisms." What takes place in each instance i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 metaphysically determined revolving around the human being, whether in narrower or wider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rbits. With the fulfillment of metaphysics, "humanism" (or [237] in "Greek" terms: anthropology)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lso presses on to the most extreme -- and likewise unconditioned -- "positions.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Plato's thinking follows the change in the essence of truth, a change that becomes th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history of metaphysics, which in Nietzsche's thinking has entered upon its unconditione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fulfillment. Thus Plato's doctrine of "truth" is not something that is past. It is historically "present,"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ot just in the sense that his teachings have a "later effect" that historians can calculate, nor as a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reawakening or imitation of antiquity, not even as the mere preservation of what has been hande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own. Rather, this change in the essence of truth is present as the all-dominating fundamental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reality -- long established and thus still in place -- of the ever-advancing world history of the plane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 this most modern of modern times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ever happens with historical human beings comes in each case from a decision abou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essence of truth that happened long ago and is never up to humans alone. Through thi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decision the lines are always already drawn regarding what, in the light of the established essence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ruth, is sought after and established as true and likewise what is thrown away and passed over as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true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he story recounted in the "allegory of the cave" provides a glimpse of what is really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happening in the history of Western humanity, both now and in the future: Taking the essence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ruth as the correctness of the representation, one thinks of all beings according to "ideas" an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valuates all reality according to "values." That which alone and first of all is decisive is not which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deas and which values are posited, but rather the fact that the real is interpreted at all according to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"ideas," that the "world" is weighed at all according to "values."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Meanwhile we have recollected the original essence of truth. Unhiddenness</w:t>
      </w:r>
      <w:r>
        <w:rPr>
          <w:rFonts w:eastAsia="PMingLiU;新細明體" w:cs="BaskOldFace;Times New Roman" w:ascii="BaskOldFace;Times New Roman" w:hAnsi="BaskOldFace;Times New Roman"/>
          <w:kern w:val="0"/>
          <w:sz w:val="10"/>
          <w:szCs w:val="10"/>
        </w:rPr>
        <w:t xml:space="preserve">12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reveals itself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to this recollection as the fundamental trait of beings themselves.</w:t>
      </w:r>
      <w:r>
        <w:rPr>
          <w:rFonts w:eastAsia="PMingLiU;新細明體" w:cs="BaskOldFace;Times New Roman" w:ascii="BaskOldFace;Times New Roman" w:hAnsi="BaskOldFace;Times New Roman"/>
          <w:kern w:val="0"/>
          <w:sz w:val="10"/>
          <w:szCs w:val="10"/>
        </w:rPr>
        <w:t xml:space="preserve">13 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Nonetheless, recollection of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[238] the original essence of truth must think this essence more originally. Therefore, such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12"/>
          <w:szCs w:val="12"/>
        </w:rPr>
        <w:t>12</w:t>
      </w:r>
      <w:r>
        <w:rPr>
          <w:rFonts w:eastAsia="PMingLiU;新細明體" w:ascii="PMingLiU;新細明體" w:hAnsi="PMingLiU;新細明體"/>
          <w:kern w:val="0"/>
          <w:sz w:val="24"/>
        </w:rPr>
        <w:t>First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edition,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>1947: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"_</w:t>
      </w:r>
    </w:p>
    <w:p>
      <w:pPr>
        <w:pStyle w:val="Normal"/>
        <w:autoSpaceDE w:val="false"/>
        <w:jc w:val="left"/>
        <w:rPr>
          <w:rFonts w:ascii="TimesNewRoman;Century Schoolbook" w:hAnsi="TimesNewRoman;Century Schoolbook" w:eastAsia="PMingLiU;新細明體" w:cs="TimesNewRoman;Century Schoolbook"/>
          <w:kern w:val="0"/>
          <w:sz w:val="24"/>
        </w:rPr>
      </w:pP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Αλή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'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α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i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a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a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me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for 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>esse</w:t>
      </w:r>
      <w:r>
        <w:rPr>
          <w:rFonts w:eastAsia="PMingLiU;新細明體" w:ascii="PMingLiU;新細明體" w:hAnsi="PMingLiU;新細明體"/>
          <w:kern w:val="0"/>
          <w:sz w:val="24"/>
        </w:rPr>
        <w:t>,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ot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for 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>veritas</w:t>
      </w:r>
      <w:r>
        <w:rPr>
          <w:rFonts w:eastAsia="PMingLiU;新細明體" w:ascii="PMingLiU;新細明體" w:hAnsi="PMingLiU;新細明體"/>
          <w:kern w:val="0"/>
          <w:sz w:val="24"/>
        </w:rPr>
        <w:t>."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>[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 xml:space="preserve">"Die </w:t>
      </w:r>
      <w:r>
        <w:rPr>
          <w:rFonts w:eastAsia="PMingLiU;新細明體" w:ascii="PMingLiU;新細明體" w:hAnsi="PMingLiU;新細明體"/>
          <w:kern w:val="0"/>
          <w:sz w:val="24"/>
        </w:rPr>
        <w:t xml:space="preserve">_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 xml:space="preserve">' 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α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5"/>
          <w:szCs w:val="25"/>
        </w:rPr>
        <w:t xml:space="preserve">ist ein Name f </w:t>
      </w:r>
      <w:r>
        <w:rPr>
          <w:rFonts w:eastAsia="PMingLiU;新細明體" w:cs="TimesNewRoman,Italic;Arial Unicode MS" w:ascii="TimesNewRoman,Italic;Arial Unicode MS" w:hAnsi="TimesNewRoman,Italic;Arial Unicode MS"/>
          <w:i/>
          <w:iCs/>
          <w:kern w:val="0"/>
          <w:sz w:val="24"/>
        </w:rPr>
        <w:t xml:space="preserve">ü 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>r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>esse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 xml:space="preserve">, nicht f </w:t>
      </w:r>
      <w:r>
        <w:rPr>
          <w:rFonts w:eastAsia="PMingLiU;新細明體" w:cs="TimesNewRoman,Italic;Arial Unicode MS" w:ascii="TimesNewRoman,Italic;Arial Unicode MS" w:hAnsi="TimesNewRoman,Italic;Arial Unicode MS"/>
          <w:i/>
          <w:iCs/>
          <w:kern w:val="0"/>
          <w:sz w:val="24"/>
        </w:rPr>
        <w:t xml:space="preserve">ü 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>r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4"/>
        </w:rPr>
        <w:t>veritas.</w:t>
      </w:r>
      <w:r>
        <w:rPr>
          <w:rFonts w:eastAsia="PMingLiU;新細明體" w:ascii="PMingLiU;新細明體" w:hAnsi="PMingLiU;新細明體"/>
          <w:kern w:val="0"/>
          <w:sz w:val="25"/>
          <w:szCs w:val="25"/>
        </w:rPr>
        <w:t>"</w:t>
      </w:r>
      <w:r>
        <w:rPr>
          <w:rFonts w:eastAsia="PMingLiU;新細明體" w:ascii="PMingLiU;新細明體" w:hAnsi="PMingLiU;新細明體"/>
          <w:kern w:val="0"/>
          <w:sz w:val="24"/>
        </w:rPr>
        <w:t>]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[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Translator'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note.]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12"/>
          <w:szCs w:val="12"/>
        </w:rPr>
        <w:t>13</w:t>
      </w:r>
      <w:r>
        <w:rPr>
          <w:rFonts w:eastAsia="PMingLiU;新細明體" w:ascii="PMingLiU;新細明體" w:hAnsi="PMingLiU;新細明體"/>
          <w:kern w:val="0"/>
          <w:sz w:val="24"/>
        </w:rPr>
        <w:t>First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edition,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1947: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"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that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is,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as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beyng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4"/>
        </w:rPr>
      </w:pPr>
      <w:r>
        <w:rPr>
          <w:rFonts w:eastAsia="PMingLiU;新細明體" w:ascii="PMingLiU;新細明體" w:hAnsi="PMingLiU;新細明體"/>
          <w:kern w:val="0"/>
          <w:sz w:val="24"/>
        </w:rPr>
        <w:t>[</w:t>
      </w:r>
    </w:p>
    <w:p>
      <w:pPr>
        <w:pStyle w:val="Normal"/>
        <w:autoSpaceDE w:val="false"/>
        <w:jc w:val="left"/>
        <w:rPr/>
      </w:pPr>
      <w:r>
        <w:rPr>
          <w:rFonts w:eastAsia="PMingLiU;新細明體" w:ascii="PMingLiU;新細明體" w:hAnsi="PMingLiU;新細明體"/>
          <w:kern w:val="0"/>
          <w:sz w:val="25"/>
          <w:szCs w:val="25"/>
        </w:rPr>
        <w:t>d.h. als das Seyn</w:t>
      </w:r>
      <w:r>
        <w:rPr>
          <w:rFonts w:eastAsia="PMingLiU;新細明體" w:ascii="PMingLiU;新細明體" w:hAnsi="PMingLiU;新細明體"/>
          <w:kern w:val="0"/>
          <w:sz w:val="24"/>
        </w:rPr>
        <w:t>]."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recollection can never take over unhiddenness merely in Plato's sense, namely as yoked under the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δέ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As Plato conceives it, unhiddenness remains harnessed to a relation to looking,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pprehending, thinking and asserting. To follow this relation means to relinquish the essence of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nhiddenness. No attempt to ground the essence of unhiddenness in "reason," "spirit," "thinking,"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 xml:space="preserve">" </w:t>
      </w:r>
      <w:r>
        <w:rPr>
          <w:rFonts w:eastAsia="PMingLiU;新細明體" w:cs="BaskOldFace;Times New Roman" w:ascii="BaskOldFace;Times New Roman" w:hAnsi="BaskOldFace;Times New Roman"/>
          <w:kern w:val="0"/>
          <w:sz w:val="25"/>
          <w:szCs w:val="25"/>
        </w:rPr>
        <w:t>logos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," or in any kind of "subjectivity," can ever rescue the essence of unhiddenness. In all such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attempts, what is to be grounded -- the essence of hiddenness itself -- is still not adequately sought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out. What always gets "clarified" is merely some essential consequence of the uncomprehended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ssence of unhiddenness.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 is first required is an appreciation of the "positive" in the "privative" essence of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_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λή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'</w:t>
      </w:r>
      <w:r>
        <w:rPr>
          <w:rFonts w:eastAsia="PMingLiU;新細明體" w:cs="TimesNewRoman;Century Schoolbook" w:ascii="TimesNewRoman;Century Schoolbook" w:hAnsi="TimesNewRoman;Century Schoolbook"/>
          <w:kern w:val="0"/>
          <w:sz w:val="24"/>
        </w:rPr>
        <w:t>εια</w:t>
      </w: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. The positive must first be experienced as the fundamental trait of being itself. First of all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what must break in upon us is that exigency whereby we are compelled to question not just beings</w:t>
      </w:r>
    </w:p>
    <w:p>
      <w:pPr>
        <w:pStyle w:val="Normal"/>
        <w:autoSpaceDE w:val="false"/>
        <w:jc w:val="left"/>
        <w:rPr/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in their being but first of all being itself (that is, the difference). Because this exigency stands before</w:t>
      </w:r>
    </w:p>
    <w:p>
      <w:pPr>
        <w:pStyle w:val="Normal"/>
        <w:autoSpaceDE w:val="false"/>
        <w:jc w:val="left"/>
        <w:rPr>
          <w:rFonts w:ascii="BaskOldFace;Times New Roman" w:hAnsi="BaskOldFace;Times New Roman" w:eastAsia="PMingLiU;新細明體" w:cs="BaskOldFace;Times New Roman"/>
          <w:kern w:val="0"/>
          <w:sz w:val="24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us, the original essence of truth still lies in its hidden origin.</w:t>
      </w:r>
    </w:p>
    <w:p>
      <w:pPr>
        <w:pStyle w:val="Normal"/>
        <w:autoSpaceDE w:val="false"/>
        <w:jc w:val="left"/>
        <w:rPr>
          <w:rFonts w:ascii="PMingLiU;新細明體" w:hAnsi="PMingLiU;新細明體" w:eastAsia="PMingLiU;新細明體"/>
          <w:kern w:val="0"/>
          <w:sz w:val="20"/>
          <w:szCs w:val="20"/>
        </w:rPr>
      </w:pPr>
      <w:r>
        <w:rPr>
          <w:rFonts w:eastAsia="PMingLiU;新細明體" w:cs="BaskOldFace;Times New Roman" w:ascii="BaskOldFace;Times New Roman" w:hAnsi="BaskOldFace;Times New Roman"/>
          <w:kern w:val="0"/>
          <w:sz w:val="24"/>
        </w:rPr>
        <w:t>End</w:t>
      </w:r>
    </w:p>
    <w:p>
      <w:pPr>
        <w:pStyle w:val="Normal"/>
        <w:rPr>
          <w:rFonts w:ascii="PMingLiU;新細明體" w:hAnsi="PMingLiU;新細明體" w:eastAsia="PMingLiU;新細明體"/>
          <w:kern w:val="0"/>
          <w:sz w:val="20"/>
          <w:szCs w:val="20"/>
        </w:rPr>
      </w:pPr>
      <w:r>
        <w:rPr>
          <w:rFonts w:eastAsia="PMingLiU;新細明體" w:ascii="PMingLiU;新細明體" w:hAnsi="PMingLiU;新細明體"/>
          <w:kern w:val="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BaskOldFace">
    <w:altName w:val="Times New Roman"/>
    <w:charset w:val="00"/>
    <w:family w:val="roman"/>
    <w:pitch w:val="default"/>
  </w:font>
  <w:font w:name="TimesNewRoman">
    <w:altName w:val="Century Schoolbook"/>
    <w:charset w:val="a1"/>
    <w:family w:val="auto"/>
    <w:pitch w:val="default"/>
  </w:font>
  <w:font w:name="SymbolMT">
    <w:altName w:val="方正舒体"/>
    <w:charset w:val="86"/>
    <w:family w:val="auto"/>
    <w:pitch w:val="default"/>
  </w:font>
  <w:font w:name="TimesNewRoman">
    <w:altName w:val="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0:49:00Z</dcterms:created>
  <dc:creator>fanyafeng</dc:creator>
  <dc:description/>
  <dc:language>en-US</dc:language>
  <cp:lastModifiedBy>fanyafeng</cp:lastModifiedBy>
  <dcterms:modified xsi:type="dcterms:W3CDTF">2002-05-25T00:51:00Z</dcterms:modified>
  <cp:revision>1</cp:revision>
  <dc:subject/>
  <dc:title>MARTIN HEIDEGGER</dc:title>
</cp:coreProperties>
</file>